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1333602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300628686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2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6 DE ABRIL 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23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OMUNITÁRIA NORTE, COM SEDE E FORO NO MUNICÍPIO DE CASCAVE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003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4/10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INSTITUIR UMA COMPANHIA DE DESENVOLVIMENTO SOB A FORMA DE SOCIEDADE ANÔNIMA DE CAPITAL FECHADO, DENOMINADA DE COMPANHIA DE DESENVOLVIMENTO DO EXTREMO SUL, CONFORME ESPECIFIC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E PLENÁRIO COM 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E PLENÁRIO,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07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ASTOR EDSON PRACZYK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INSTITUÍDO, NO CALENDÁRIO DO ESTADO DO PARANÁ, O “DIA DA CONSCIÊNCIA JOVEM”, A SER CELEBRADO, ANUALMENTE, NO ÚLTIMO DOMINGO DO MÊS DE ABRI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09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SOCIEDADE DE ASSISTÊNCIA, BENEFICENTE, EDUCACIONAL E MATERNAL DE CIANORTE, COM SEDE E FORO NO MUNICÍPIO CIANORT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12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BENEFICENTE “DEUS MENINO” DE FRANCISCO BELTRÃO, COM SEDE E FORO NO MESMO MUNICÍP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6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KIELSE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DE APOIO A CASA ACOLHEDORA TRANSITÓRIA”, COM SEDE E FORO NO MUNICÍPIO DE BOCAIÚVA DO SU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(ANEXO PROJETO DE LEI Nº 657/09)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22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INSTITUTO DE ASSISTÊNCIA SOCIAL,CULTURAL, RECREATIVA E EDUCACIONAL DE CASCAVEL PR – IASCE, COM SEDE E FORO NO MUNICÍPIO DE CASCAVE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13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PAJUFE – ASSOCIAÇÃO PARANAENSE DOS JUIZES FEDERAIS DO PARANÁ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3-26T21:02:00Z</dcterms:modified>
  <cp:revision>10</cp:revision>
  <dc:subject/>
  <dc:title/>
</cp:coreProperties>
</file>